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8  18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9045</wp:posOffset>
                      </wp:positionV>
                      <wp:extent cx="1646555" cy="632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996">
                                    <a:moveTo>
                                      <a:pt x="2045" y="256"/>
                                    </a:moveTo>
                                    <a:cubicBezTo>
                                      <a:pt x="2141" y="311"/>
                                      <a:pt x="2213" y="373"/>
                                      <a:pt x="2277" y="444"/>
                                    </a:cubicBezTo>
                                    <a:cubicBezTo>
                                      <a:pt x="2341" y="515"/>
                                      <a:pt x="2377" y="618"/>
                                      <a:pt x="2427" y="684"/>
                                    </a:cubicBezTo>
                                    <a:cubicBezTo>
                                      <a:pt x="2477" y="750"/>
                                      <a:pt x="2561" y="812"/>
                                      <a:pt x="2577" y="841"/>
                                    </a:cubicBezTo>
                                    <a:cubicBezTo>
                                      <a:pt x="2593" y="870"/>
                                      <a:pt x="2542" y="834"/>
                                      <a:pt x="2525" y="856"/>
                                    </a:cubicBezTo>
                                    <a:cubicBezTo>
                                      <a:pt x="2508" y="878"/>
                                      <a:pt x="2494" y="956"/>
                                      <a:pt x="2472" y="976"/>
                                    </a:cubicBezTo>
                                    <a:cubicBezTo>
                                      <a:pt x="2450" y="996"/>
                                      <a:pt x="2424" y="996"/>
                                      <a:pt x="2390" y="976"/>
                                    </a:cubicBezTo>
                                    <a:cubicBezTo>
                                      <a:pt x="2356" y="956"/>
                                      <a:pt x="2302" y="880"/>
                                      <a:pt x="2270" y="856"/>
                                    </a:cubicBezTo>
                                    <a:cubicBezTo>
                                      <a:pt x="2238" y="832"/>
                                      <a:pt x="2235" y="819"/>
                                      <a:pt x="2195" y="834"/>
                                    </a:cubicBezTo>
                                    <a:cubicBezTo>
                                      <a:pt x="2155" y="849"/>
                                      <a:pt x="2084" y="939"/>
                                      <a:pt x="2030" y="946"/>
                                    </a:cubicBezTo>
                                    <a:cubicBezTo>
                                      <a:pt x="1976" y="953"/>
                                      <a:pt x="1922" y="879"/>
                                      <a:pt x="1872" y="879"/>
                                    </a:cubicBezTo>
                                    <a:cubicBezTo>
                                      <a:pt x="1822" y="879"/>
                                      <a:pt x="1762" y="952"/>
                                      <a:pt x="1730" y="946"/>
                                    </a:cubicBezTo>
                                    <a:cubicBezTo>
                                      <a:pt x="1698" y="940"/>
                                      <a:pt x="1702" y="878"/>
                                      <a:pt x="1677" y="841"/>
                                    </a:cubicBezTo>
                                    <a:cubicBezTo>
                                      <a:pt x="1652" y="804"/>
                                      <a:pt x="1621" y="762"/>
                                      <a:pt x="1580" y="721"/>
                                    </a:cubicBezTo>
                                    <a:cubicBezTo>
                                      <a:pt x="1539" y="680"/>
                                      <a:pt x="1483" y="628"/>
                                      <a:pt x="1430" y="594"/>
                                    </a:cubicBezTo>
                                    <a:cubicBezTo>
                                      <a:pt x="1377" y="560"/>
                                      <a:pt x="1309" y="561"/>
                                      <a:pt x="1265" y="519"/>
                                    </a:cubicBezTo>
                                    <a:cubicBezTo>
                                      <a:pt x="1221" y="477"/>
                                      <a:pt x="1209" y="373"/>
                                      <a:pt x="1167" y="339"/>
                                    </a:cubicBezTo>
                                    <a:cubicBezTo>
                                      <a:pt x="1125" y="305"/>
                                      <a:pt x="1052" y="309"/>
                                      <a:pt x="1010" y="316"/>
                                    </a:cubicBezTo>
                                    <a:cubicBezTo>
                                      <a:pt x="968" y="323"/>
                                      <a:pt x="952" y="380"/>
                                      <a:pt x="912" y="384"/>
                                    </a:cubicBezTo>
                                    <a:cubicBezTo>
                                      <a:pt x="872" y="388"/>
                                      <a:pt x="819" y="338"/>
                                      <a:pt x="770" y="339"/>
                                    </a:cubicBezTo>
                                    <a:cubicBezTo>
                                      <a:pt x="721" y="340"/>
                                      <a:pt x="665" y="385"/>
                                      <a:pt x="620" y="391"/>
                                    </a:cubicBezTo>
                                    <a:cubicBezTo>
                                      <a:pt x="575" y="397"/>
                                      <a:pt x="546" y="370"/>
                                      <a:pt x="500" y="376"/>
                                    </a:cubicBezTo>
                                    <a:cubicBezTo>
                                      <a:pt x="454" y="382"/>
                                      <a:pt x="388" y="424"/>
                                      <a:pt x="342" y="429"/>
                                    </a:cubicBezTo>
                                    <a:cubicBezTo>
                                      <a:pt x="296" y="434"/>
                                      <a:pt x="263" y="405"/>
                                      <a:pt x="222" y="406"/>
                                    </a:cubicBezTo>
                                    <a:cubicBezTo>
                                      <a:pt x="181" y="407"/>
                                      <a:pt x="131" y="445"/>
                                      <a:pt x="95" y="436"/>
                                    </a:cubicBezTo>
                                    <a:cubicBezTo>
                                      <a:pt x="59" y="427"/>
                                      <a:pt x="10" y="391"/>
                                      <a:pt x="5" y="354"/>
                                    </a:cubicBezTo>
                                    <a:cubicBezTo>
                                      <a:pt x="0" y="317"/>
                                      <a:pt x="40" y="257"/>
                                      <a:pt x="65" y="211"/>
                                    </a:cubicBezTo>
                                    <a:cubicBezTo>
                                      <a:pt x="90" y="165"/>
                                      <a:pt x="109" y="95"/>
                                      <a:pt x="155" y="76"/>
                                    </a:cubicBezTo>
                                    <a:cubicBezTo>
                                      <a:pt x="201" y="57"/>
                                      <a:pt x="292" y="95"/>
                                      <a:pt x="342" y="99"/>
                                    </a:cubicBezTo>
                                    <a:cubicBezTo>
                                      <a:pt x="392" y="103"/>
                                      <a:pt x="426" y="105"/>
                                      <a:pt x="455" y="99"/>
                                    </a:cubicBezTo>
                                    <a:cubicBezTo>
                                      <a:pt x="484" y="93"/>
                                      <a:pt x="497" y="76"/>
                                      <a:pt x="515" y="61"/>
                                    </a:cubicBezTo>
                                    <a:cubicBezTo>
                                      <a:pt x="533" y="46"/>
                                      <a:pt x="521" y="18"/>
                                      <a:pt x="560" y="9"/>
                                    </a:cubicBezTo>
                                    <a:cubicBezTo>
                                      <a:pt x="599" y="0"/>
                                      <a:pt x="642" y="5"/>
                                      <a:pt x="747" y="9"/>
                                    </a:cubicBezTo>
                                    <a:cubicBezTo>
                                      <a:pt x="852" y="13"/>
                                      <a:pt x="1031" y="14"/>
                                      <a:pt x="1190" y="31"/>
                                    </a:cubicBezTo>
                                    <a:cubicBezTo>
                                      <a:pt x="1349" y="48"/>
                                      <a:pt x="1558" y="77"/>
                                      <a:pt x="1700" y="114"/>
                                    </a:cubicBezTo>
                                    <a:cubicBezTo>
                                      <a:pt x="1842" y="151"/>
                                      <a:pt x="1963" y="187"/>
                                      <a:pt x="2045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996" path="m2045,256c2141,311,2213,373,2277,444c2341,515,2377,618,2427,684c2477,750,2561,812,2577,841c2593,870,2542,834,2525,856c2508,878,2494,956,2472,976c2450,996,2424,996,2390,976c2356,956,2302,880,2270,856c2238,832,2235,819,2195,834c2155,849,2084,939,2030,946c1976,953,1922,879,1872,879c1822,879,1762,952,1730,946c1698,940,1702,878,1677,841c1652,804,1621,762,1580,721c1539,680,1483,628,1430,594c1377,560,1309,561,1265,519c1221,477,1209,373,1167,339c1125,305,1052,309,1010,316c968,323,952,380,912,384c872,388,819,338,770,339c721,340,665,385,620,391c575,397,546,370,500,376c454,382,388,424,342,429c296,434,263,405,222,406c181,407,131,445,95,436c59,427,10,391,5,354c0,317,40,257,65,211c90,165,109,95,155,76c201,57,292,95,342,99c392,103,426,105,455,99c484,93,497,76,515,61c533,46,521,18,560,9c599,0,642,5,747,9c852,13,1031,14,1190,31c1349,48,1558,77,1700,114c1842,151,1963,187,2045,256xe" stroked="f" o:allowincell="t" style="position:absolute;margin-left:13pt;margin-top:98.35pt;width:129.6pt;height:4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4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37870</wp:posOffset>
                      </wp:positionV>
                      <wp:extent cx="3514725" cy="119761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4680" cy="11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5" h="1886">
                                    <a:moveTo>
                                      <a:pt x="5535" y="1549"/>
                                    </a:moveTo>
                                    <a:cubicBezTo>
                                      <a:pt x="5396" y="1596"/>
                                      <a:pt x="4927" y="1782"/>
                                      <a:pt x="4703" y="1834"/>
                                    </a:cubicBezTo>
                                    <a:cubicBezTo>
                                      <a:pt x="4479" y="1886"/>
                                      <a:pt x="4328" y="1883"/>
                                      <a:pt x="4193" y="1864"/>
                                    </a:cubicBezTo>
                                    <a:cubicBezTo>
                                      <a:pt x="4058" y="1845"/>
                                      <a:pt x="3942" y="1801"/>
                                      <a:pt x="3893" y="1721"/>
                                    </a:cubicBezTo>
                                    <a:cubicBezTo>
                                      <a:pt x="3844" y="1641"/>
                                      <a:pt x="3817" y="1545"/>
                                      <a:pt x="3900" y="1384"/>
                                    </a:cubicBezTo>
                                    <a:cubicBezTo>
                                      <a:pt x="3983" y="1223"/>
                                      <a:pt x="4343" y="940"/>
                                      <a:pt x="4388" y="754"/>
                                    </a:cubicBezTo>
                                    <a:cubicBezTo>
                                      <a:pt x="4433" y="568"/>
                                      <a:pt x="4286" y="386"/>
                                      <a:pt x="4170" y="266"/>
                                    </a:cubicBezTo>
                                    <a:cubicBezTo>
                                      <a:pt x="4054" y="146"/>
                                      <a:pt x="3856" y="68"/>
                                      <a:pt x="3690" y="34"/>
                                    </a:cubicBezTo>
                                    <a:cubicBezTo>
                                      <a:pt x="3524" y="0"/>
                                      <a:pt x="3321" y="28"/>
                                      <a:pt x="3173" y="64"/>
                                    </a:cubicBezTo>
                                    <a:cubicBezTo>
                                      <a:pt x="3025" y="100"/>
                                      <a:pt x="2912" y="180"/>
                                      <a:pt x="2805" y="251"/>
                                    </a:cubicBezTo>
                                    <a:cubicBezTo>
                                      <a:pt x="2698" y="322"/>
                                      <a:pt x="2649" y="359"/>
                                      <a:pt x="2528" y="491"/>
                                    </a:cubicBezTo>
                                    <a:cubicBezTo>
                                      <a:pt x="2407" y="623"/>
                                      <a:pt x="2221" y="908"/>
                                      <a:pt x="2078" y="1046"/>
                                    </a:cubicBezTo>
                                    <a:cubicBezTo>
                                      <a:pt x="1935" y="1184"/>
                                      <a:pt x="1838" y="1265"/>
                                      <a:pt x="1673" y="1316"/>
                                    </a:cubicBezTo>
                                    <a:cubicBezTo>
                                      <a:pt x="1508" y="1367"/>
                                      <a:pt x="1309" y="1374"/>
                                      <a:pt x="1088" y="1354"/>
                                    </a:cubicBezTo>
                                    <a:cubicBezTo>
                                      <a:pt x="867" y="1334"/>
                                      <a:pt x="526" y="1250"/>
                                      <a:pt x="345" y="1196"/>
                                    </a:cubicBezTo>
                                    <a:cubicBezTo>
                                      <a:pt x="164" y="1142"/>
                                      <a:pt x="72" y="1065"/>
                                      <a:pt x="0" y="10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5,1886" path="m5535,1549c5396,1596,4927,1782,4703,1834c4479,1886,4328,1883,4193,1864c4058,1845,3942,1801,3893,1721c3844,1641,3817,1545,3900,1384c3983,1223,4343,940,4388,754c4433,568,4286,386,4170,266c4054,146,3856,68,3690,34c3524,0,3321,28,3173,64c3025,100,2912,180,2805,251c2698,322,2649,359,2528,491c2407,623,2221,908,2078,1046c1935,1184,1838,1265,1673,1316c1508,1367,1309,1374,1088,1354c867,1334,526,1250,345,1196c164,1142,72,1065,0,1031e" stroked="t" o:allowincell="t" style="position:absolute;margin-left:16.6pt;margin-top:58.1pt;width:276.7pt;height:9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500380</wp:posOffset>
                      </wp:positionV>
                      <wp:extent cx="3028950" cy="574040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904">
                                    <a:moveTo>
                                      <a:pt x="4770" y="895"/>
                                    </a:moveTo>
                                    <a:cubicBezTo>
                                      <a:pt x="4706" y="818"/>
                                      <a:pt x="4547" y="562"/>
                                      <a:pt x="4388" y="430"/>
                                    </a:cubicBezTo>
                                    <a:cubicBezTo>
                                      <a:pt x="4229" y="298"/>
                                      <a:pt x="4035" y="169"/>
                                      <a:pt x="3818" y="100"/>
                                    </a:cubicBezTo>
                                    <a:cubicBezTo>
                                      <a:pt x="3601" y="31"/>
                                      <a:pt x="3323" y="0"/>
                                      <a:pt x="3083" y="18"/>
                                    </a:cubicBezTo>
                                    <a:cubicBezTo>
                                      <a:pt x="2843" y="36"/>
                                      <a:pt x="2635" y="91"/>
                                      <a:pt x="2378" y="205"/>
                                    </a:cubicBezTo>
                                    <a:cubicBezTo>
                                      <a:pt x="2121" y="319"/>
                                      <a:pt x="1764" y="589"/>
                                      <a:pt x="1538" y="700"/>
                                    </a:cubicBezTo>
                                    <a:cubicBezTo>
                                      <a:pt x="1312" y="811"/>
                                      <a:pt x="1201" y="842"/>
                                      <a:pt x="1020" y="873"/>
                                    </a:cubicBezTo>
                                    <a:cubicBezTo>
                                      <a:pt x="839" y="904"/>
                                      <a:pt x="620" y="894"/>
                                      <a:pt x="450" y="888"/>
                                    </a:cubicBezTo>
                                    <a:cubicBezTo>
                                      <a:pt x="280" y="882"/>
                                      <a:pt x="94" y="846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904" path="m4770,895c4706,818,4547,562,4388,430c4229,298,4035,169,3818,100c3601,31,3323,0,3083,18c2843,36,2635,91,2378,205c2121,319,1764,589,1538,700c1312,811,1201,842,1020,873c839,904,620,894,450,888c280,882,94,846,0,835e" stroked="t" o:allowincell="t" style="position:absolute;margin-left:32.35pt;margin-top:39.4pt;width:238.4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54330</wp:posOffset>
                      </wp:positionV>
                      <wp:extent cx="1285875" cy="385445"/>
                      <wp:effectExtent l="5715" t="5715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607">
                                    <a:moveTo>
                                      <a:pt x="0" y="563"/>
                                    </a:moveTo>
                                    <a:cubicBezTo>
                                      <a:pt x="120" y="567"/>
                                      <a:pt x="513" y="607"/>
                                      <a:pt x="720" y="585"/>
                                    </a:cubicBezTo>
                                    <a:cubicBezTo>
                                      <a:pt x="927" y="563"/>
                                      <a:pt x="1086" y="502"/>
                                      <a:pt x="1245" y="428"/>
                                    </a:cubicBezTo>
                                    <a:cubicBezTo>
                                      <a:pt x="1404" y="354"/>
                                      <a:pt x="1543" y="214"/>
                                      <a:pt x="1673" y="143"/>
                                    </a:cubicBezTo>
                                    <a:cubicBezTo>
                                      <a:pt x="1803" y="72"/>
                                      <a:pt x="1952" y="30"/>
                                      <a:pt x="20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607" path="m0,563c120,567,513,607,720,585c927,563,1086,502,1245,428c1404,354,1543,214,1673,143c1803,72,1952,30,2025,0e" stroked="t" o:allowincell="t" style="position:absolute;margin-left:44.35pt;margin-top:27.9pt;width:101.2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541145</wp:posOffset>
                      </wp:positionV>
                      <wp:extent cx="567055" cy="304165"/>
                      <wp:effectExtent l="5715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79">
                                    <a:moveTo>
                                      <a:pt x="0" y="434"/>
                                    </a:moveTo>
                                    <a:cubicBezTo>
                                      <a:pt x="32" y="415"/>
                                      <a:pt x="108" y="386"/>
                                      <a:pt x="203" y="321"/>
                                    </a:cubicBezTo>
                                    <a:cubicBezTo>
                                      <a:pt x="298" y="256"/>
                                      <a:pt x="469" y="88"/>
                                      <a:pt x="570" y="44"/>
                                    </a:cubicBezTo>
                                    <a:cubicBezTo>
                                      <a:pt x="671" y="0"/>
                                      <a:pt x="765" y="12"/>
                                      <a:pt x="810" y="59"/>
                                    </a:cubicBezTo>
                                    <a:cubicBezTo>
                                      <a:pt x="855" y="106"/>
                                      <a:pt x="826" y="259"/>
                                      <a:pt x="840" y="329"/>
                                    </a:cubicBezTo>
                                    <a:cubicBezTo>
                                      <a:pt x="854" y="399"/>
                                      <a:pt x="882" y="448"/>
                                      <a:pt x="893" y="4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79" path="m0,434c32,415,108,386,203,321c298,256,469,88,570,44c671,0,765,12,810,59c855,106,826,259,840,329c854,399,882,448,893,479e" stroked="t" o:allowincell="t" style="position:absolute;margin-left:128.35pt;margin-top:121.35pt;width:44.6pt;height:2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658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65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установилась холодная погода, обусловленная поступлением прохладной и влажной воздушной массы с Балтийского моря.  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понизилась ещё на 1-3°С и составила 13-16ºС, что  ниже климатической нормы в большинстве районов на  2-4ºС, а в Шарковщинском  районе – на 5°С (очень холодная погода). </w:t>
            </w:r>
          </w:p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18-21°С.  Сегодня ночью температура воздуха понижалась до 9-12°С.</w:t>
            </w:r>
          </w:p>
          <w:p>
            <w:pPr>
              <w:pStyle w:val="Normal"/>
              <w:spacing w:lineRule="exact" w:line="30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хождение атмосферного фронта сопровождалось грозовыми дождями, в Полоцке выпадал град диаметром 8 мм. На большей части территории выпало 5-10 мм осадков, в восточных районах  и кое-где по югу 1-3 мм и менее.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3-8 см. На притоках уровень изменился незначительно. Температура воды в реках понизилась до 18-21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2930" cy="246443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3552646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НОЧЬЮ ПОЛЕМ ПОНИЖЕННОГО ДАВЛЕНИЯ, ДНЕМ СКАЖЕТСЯ ВЛИЯНИЕ АТМОСФЕРНОГО ФРОНТА, СМЕЩАЮЩЕГОСЯ С ЗАПАДНОЙ ЕВРОПЫ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ЧАЛЕ НОЧИ КРАТКОВРЕМЕННЫЙ ДОЖДЬ, ЗАВТРА ВО ВТОРОЙ ПОЛОВИНЕ ДНЯ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МЕСТАМИ, ДНЕМ НА БОЛЬШЕЙ ЧАСТ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Е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9 +11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+18 +20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8 +13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МЕСТАМИ ГРОЗ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, СЕВЕРО-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</w:t>
            </w:r>
            <w:r>
              <w:rPr>
                <w:sz w:val="18"/>
                <w:szCs w:val="18"/>
              </w:rPr>
              <w:t xml:space="preserve"> ТЕМПЕРАТУРА ВОЗДУХА НОЧЬЮ +10 +1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, 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w:t>\</w:t>
      </w:r>
      <w:bookmarkStart w:id="0" w:name="_PictureBullets"/>
      <w:bookmarkEnd w:id="0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53:00Z</dcterms:created>
  <dc:creator>Отдел агрометобслуживания</dc:creator>
  <dc:description/>
  <cp:keywords/>
  <dc:language>en-US</dc:language>
  <cp:lastModifiedBy>Admin</cp:lastModifiedBy>
  <cp:lastPrinted>2012-07-18T12:47:00Z</cp:lastPrinted>
  <dcterms:modified xsi:type="dcterms:W3CDTF">2012-07-18T14:53:00Z</dcterms:modified>
  <cp:revision>2</cp:revision>
  <dc:subject/>
  <dc:title> </dc:title>
</cp:coreProperties>
</file>